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Выписка с ЕГРН на земельный участок и на жилой дом (копия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/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Индивидуальный жилой дом»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строящемуся жилому дому возможен с ул. Верхня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ъезд автотранспорта к участку и выезд с придомовой территории предусмотрены со стороны ул. Верхняя</w:t>
      </w:r>
      <w:r>
        <w:rPr/>
        <w:t xml:space="preserve">. </w:t>
      </w:r>
      <w:r>
        <w:rPr>
          <w:sz w:val="28"/>
          <w:szCs w:val="28"/>
        </w:rPr>
        <w:t xml:space="preserve">Покрытие ул. Верхняя —  асфальтобетон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Имеется возможность подъезда к строящемуся жилому дому спец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жилому дому (проектируемого)  будут подведены инженерные сети (коммуникациям) которые уже имеются на участке или проходящие по ул. Верхняя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/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5:081520:269 расположен по адресу: РФ, Ставропольский край, Георгиевский городской округ, станица Лысогорская,  ул. Верхняя, земельный участок 29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rPr/>
      </w:pPr>
      <w:r>
        <w:rPr>
          <w:sz w:val="28"/>
          <w:szCs w:val="28"/>
        </w:rPr>
        <w:t xml:space="preserve">Площадь земельного участка — </w:t>
      </w:r>
      <w:r>
        <w:rPr>
          <w:color w:val="000000"/>
          <w:sz w:val="28"/>
          <w:szCs w:val="28"/>
        </w:rPr>
        <w:t>961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предполагается строительство индивидуального жилого дома. Жилой дом  (проектируемый) расположен на расстоянии 0.0 метра от  межевой границы земельного участка по ул. Верхняя, дом 27 </w:t>
      </w:r>
      <w:r>
        <w:rPr>
          <w:b/>
          <w:sz w:val="28"/>
          <w:szCs w:val="28"/>
        </w:rPr>
        <w:t>(не имеется нотариального согласия соседе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тояние жилого дома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-19.0 метров от границы земельного участка ул. Верхня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0.0 метров от правой стороны границы земельного участка ул. Верхняя, дом 27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3.1 метра от левой стороны границы земельного участка по ул. Верхняя</w:t>
      </w:r>
      <w:r>
        <w:rPr>
          <w:b/>
          <w:i/>
          <w:sz w:val="28"/>
          <w:szCs w:val="28"/>
          <w:u w:val="single"/>
          <w:shd w:fill="F8F9FA" w:val="clear"/>
        </w:rPr>
        <w:t>, дом 3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47.1 метра от задней стороны границы земельного участ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 xml:space="preserve">при максимальной длине участка 81.36 метра, ширина составляет  14.13 метра, а ширина жилого дома — 11.0 м., в соответствии установленных частью 1 статьи 40 Градостроительного кодекса Российской  Федерации и </w:t>
      </w:r>
      <w:r>
        <w:rPr>
          <w:bCs/>
          <w:sz w:val="28"/>
          <w:szCs w:val="28"/>
        </w:rPr>
        <w:t>пунктом  45</w:t>
      </w:r>
      <w:r>
        <w:rPr>
          <w:bCs/>
          <w:sz w:val="28"/>
          <w:szCs w:val="28"/>
          <w:vertAlign w:val="superscript"/>
        </w:rPr>
        <w:t xml:space="preserve">1  </w:t>
      </w:r>
      <w:r>
        <w:rPr>
          <w:color w:val="000000"/>
          <w:sz w:val="28"/>
          <w:szCs w:val="28"/>
        </w:rPr>
        <w:t>Правил,</w:t>
      </w:r>
      <w:r>
        <w:rPr>
          <w:sz w:val="28"/>
          <w:szCs w:val="28"/>
        </w:rPr>
        <w:t xml:space="preserve">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ь застройки проектируемого индивидуального жилого дома составляет -165 кв.м.,</w:t>
      </w:r>
      <w:r>
        <w:rPr/>
        <w:t xml:space="preserve"> </w:t>
      </w:r>
      <w:r>
        <w:rPr>
          <w:sz w:val="28"/>
          <w:szCs w:val="28"/>
        </w:rPr>
        <w:t>что составляет (14.2%),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имальных расстоя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bCs/>
          <w:sz w:val="28"/>
          <w:lang w:eastAsia="zh-CN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pacing w:before="120" w:after="0"/>
        <w:contextualSpacing/>
        <w:rPr>
          <w:bCs/>
          <w:sz w:val="28"/>
          <w:lang w:eastAsia="zh-CN"/>
        </w:rPr>
      </w:pPr>
      <w:r>
        <w:rPr>
          <w:bCs/>
          <w:sz w:val="28"/>
          <w:lang w:eastAsia="zh-CN"/>
        </w:rPr>
      </w:r>
    </w:p>
    <w:p>
      <w:pPr>
        <w:pStyle w:val="Normal"/>
        <w:spacing w:before="120" w:after="0"/>
        <w:contextualSpacing/>
        <w:rPr>
          <w:bCs/>
          <w:sz w:val="28"/>
          <w:lang w:eastAsia="zh-CN"/>
        </w:rPr>
      </w:pP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pacing w:before="120" w:after="0"/>
        <w:contextualSpacing/>
        <w:rPr>
          <w:bCs/>
          <w:sz w:val="28"/>
          <w:lang w:eastAsia="zh-CN"/>
        </w:rPr>
      </w:pPr>
      <w:r>
        <w:rPr>
          <w:bCs/>
          <w:sz w:val="28"/>
          <w:lang w:eastAsia="zh-CN"/>
        </w:rPr>
        <w:t xml:space="preserve">         </w:t>
      </w:r>
      <w:r>
        <w:rPr>
          <w:sz w:val="28"/>
          <w:szCs w:val="28"/>
        </w:rPr>
        <w:t>Строительство жилого дома на земельном участке по ул. Верхняя, дом 29 в станице Лысогорской на облик ул. Верхняя не повлияет, т. к. строительство  жилого дома предусматривается на расстоянии 19.0 метров от границы фасада земельного участка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Жилой дом (проектируемый), расположенный по ул. Верхняя, дом 29  в станице Лысогорской, будет относится к Ф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: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жилого дома не нарушаютс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Собственником земельного участка и жилого дома является Тахер И. ал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3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5:16:00Z</dcterms:created>
  <dc:creator>Max</dc:creator>
  <dc:description/>
  <cp:keywords/>
  <dc:language>en-US</dc:language>
  <cp:lastModifiedBy>Рантик</cp:lastModifiedBy>
  <cp:lastPrinted>2023-08-25T15:18:00Z</cp:lastPrinted>
  <dcterms:modified xsi:type="dcterms:W3CDTF">2023-08-25T12:53:00Z</dcterms:modified>
  <cp:revision>28</cp:revision>
  <dc:subject/>
  <dc:title>НАУЧНО-ПРОИЗВОДСТВЕННАЯ ФИРМА «БИФАР»</dc:title>
</cp:coreProperties>
</file>